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8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Тырского сельского поселения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 05 марта  2015года 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Тырского сельского поселения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разделом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Тырского сельского поселения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27.01.2015 № 64 и распоряжения Контрольно-счетной палаты от 13.02.2015 № 8 «О     проведении      внешней    проверки  годового отчета об исполнении бюджета    Тырского сельского       поселения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Тырского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3.02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поселения за 2014 год (ф.050312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бюджета (ф.05031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финансовых результатах деятельности (ф.0503121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движении денежных средств (ф.0503123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о кассовом поступлении и выбытии бюджетных средств (ф.0503124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правка по консолидируемым расчетам (ф.0503125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баланс по поступлениям и выбытиям средств (ф.0503140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 дебиторской и кредиторской задолженности (ф.0503369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(ф. 0503160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в произвольной форм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 расходах на реализацию федеральных, краевых, муниципальных целевых программ по состоянию на 01.01.2015 год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б иных  межбюджетных трансфертах, предоставленных из бюджета Тырского  сельского бюджету Ульчского муниципального района за 2014 год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 об использовании резервного фонда администрации Тырского сельского поселения за 2014 год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 предоставлении муниципальных гарантий из бюджета Тырского сельского поселения в 2014 году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сведения о структуре муниципального долга на начало и конец 2014 года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б иных  межбюджетных трансфертах, предоставленных из бюджета Тырского  сельского бюджету Ульчского муниципального района за 2014 год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 бюджетных кредитах,  предоставленных юридическим лицам из бюджета Тырского сельского поселения в 2014 году по состоянию на 01.01.2015 год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Тырского сельского поселения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48.1  Устава определено, что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ом по финансовой работе за проверяемый период являлась Лапынина Л.М.  (распоряжения главы поселения от 07.03.2006 № 9)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07.02.2014 № 18 «Об утверждении Положения о бюджетном процессе в Тырском сельском поселении Ульчского муниципального района Хабаровского края» утверждено Положение о бюджетном процессе, которое регулирует бюджетные правоотношения возникающие между участниками бюджетного процесса по составлению, рассмотрению, утверждению, исполнению и утверждению годового отчета об исполнении бюджета поселения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Данным Положением о бюджетном процессе определено: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4, что участником бюджетного процесса является Контрольно-счетная палата Ульчского муниципального района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 8,  бюджетные полномочия Контрольно-счетной палаты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атьей 28, что Контрольно-счетная палата готовит заключение на проект решения о бюджете сельского поселения на очередно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татьей 32, что Контрольно-счетная палата готовит заключение на проект решения о внесении изменений в решение бюджете сельского поселения на текущи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статьей 40, что Контрольно-счетная палата осуществляет муниципальный финансовый контроль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анные статьи Положения о бюджетном процессе </w:t>
      </w:r>
      <w:r>
        <w:rPr>
          <w:rFonts w:eastAsia="Calibri"/>
          <w:b/>
          <w:sz w:val="28"/>
          <w:szCs w:val="28"/>
          <w:lang w:eastAsia="en-US"/>
        </w:rPr>
        <w:t>приняты в нарушения</w:t>
      </w:r>
      <w:r>
        <w:rPr>
          <w:rFonts w:eastAsia="Calibri"/>
          <w:sz w:val="28"/>
          <w:szCs w:val="28"/>
          <w:lang w:eastAsia="en-US"/>
        </w:rPr>
        <w:t xml:space="preserve">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епутатов     Тырского      сельского    поселения  от 25.12.2013    № 12.    В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роцессе исполнения      бюджета    поселения    было     принято   2 решения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овета депутатов     о  внесении  изменении    и  дополнений       в     решение       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овета      депутатов от 25.12.2013 № 12 (от 23.01.2014   № 15, от  30.12.2014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6).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Федерации    исполнение    бюджета    поселения  осуществляется  на   основе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25.12.2013 № 12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27) «администрация Тырского сельского поселения»;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27) «администрация Тырского сельского поселения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водная бюджетная роспись расходов бюджета поселения на 2014 год утверждена главой сельского поселения 30.12.2014 года, в соответствии с решением Совета  депутатов от 30.12.2014 № 46.  Показатели сводной бюджетной росписи по расходам утверждены в сумме  10 273 292,64 рублей, что соответствует объему расходов бюджета поселения, утвержденному решением Совета депутатов от 30.12.2014 № 46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5.12.2013 № 12  «О бюджете Тырского сельского поселения на 2014 год и  плановый период 2015 и 2016 годов» первоначальные  бюджетные назначения на 2014 год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бщий объем доходов в сумме 4 301 800,00 рублей, в том числе: налоговые и неналоговые доходы 1 367 900,00 рублей и безвозмездные поступления  2 933 9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4 369 8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68 0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редельный объем муниципального долга в сумме 683 950,00 рублей, что соответствует статье 107 Бюджетного кодекса Российской Федераци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2 раза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(от  23.01.2014   № 15, от 30.12.2014  №46).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уплением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9 923 762,64 рублей, в том числе: налоговые и неналоговые доходы –1 419 450,00 рублей и безвозмездные поступления –8 504 312,64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10 273 292,64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349 53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редельный объем муниципального долга в сумме  709 725,00 рублей, что соответствует статье 107 Бюджетного кодекса Российской Феде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8,28% или  на 11 5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38 раз   или на 5 809 912,64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53,7%  или на 304 600,00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- Уменьш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 01 «Общегосударственные расходы»  на 0,08% или на 2 52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гласно данных годового отчета бюджет поселения  по доходам исполнен за 2014 год в сумме 9 676 126,10 рублей, в том числе: налоговые и неналоговые доходы  в сумме 1 462 566,53 рублей и безвозмездные поступления в сумме 8 213 559,57 рублей. Доходы бюджета поселения   исполнены на 93,47%,  от плановых назначений  утвержденных решением о бюджете, в том числе налоговые и неналоговые доходы  на 74,86%, безвозмездные поступления на 96,58%. По сравнению с 2013 годом рост доходов составил в 2 раза или на 4 992 558,27 рублей, в том числе: налоговые и неналоговые доходы  увеличены на 22,01% или на 263 868,70 рублей и безвозмездные поступления увеличены в 2,3 раза или на 4 728 689,57 рублей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15,12% от общих доходов бюджета поселения, безвозмездные поступления составили 84,88% от общих доходов бюджета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налог на доходы физических лиц – 45,76%, акцизы по подакцизным товарам (продукции, производимые на территории РФ) – 20,4%,  налоги на имущество –13,84%, налоги на совокупный доход – 9,12%, доходы от использования имущества находящегося в государственной и муниципальной собственности  - 8,13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91,87%) в налоговых и неналоговых доходах бюджета поселения за 2014 год занимают налоговые доходы, которые исполнены в сумме 1 343 635,13 рублей или  91,87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52,04% от общей суммы 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цизы по подакцизным товарам (продукции, производимые на территории РФ) – 22,2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и  на совокупный доход – 9,98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– 15,0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0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699 265,62 рублей  или 100,33% к  плану. По сравнению с  2013 годом поступление налога на доходы физических лиц увеличилось на 13,7% или на 84 233,32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</w:t>
      </w:r>
      <w:r>
        <w:rPr>
          <w:b/>
          <w:sz w:val="28"/>
        </w:rPr>
        <w:t xml:space="preserve">по акцизам по подакцизным товарам (продукции, производимые на территории РФ) </w:t>
      </w:r>
      <w:r>
        <w:rPr>
          <w:sz w:val="28"/>
        </w:rPr>
        <w:t>составило в сумме 298 431,21 рублей или 110,12% к плану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134 037,31 рублей или 99,88% к плану, в том числе: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 xml:space="preserve">- по налогу, взимаемому в связи с применением упрощенной системы налогообложения  </w:t>
      </w:r>
      <w:r>
        <w:rPr>
          <w:i/>
          <w:sz w:val="28"/>
        </w:rPr>
        <w:t>- 83 010,31рублей или 99,89% к плану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-единый сельскохозяйственный налог </w:t>
      </w:r>
      <w:r>
        <w:rPr>
          <w:sz w:val="28"/>
        </w:rPr>
        <w:t xml:space="preserve">–51027,00  </w:t>
      </w:r>
      <w:r>
        <w:rPr>
          <w:i/>
          <w:sz w:val="28"/>
        </w:rPr>
        <w:t>рублей или 99,86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в сумме 202 430,99 рублей или на 107,25% к  плану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     22 450,48 рублей или 110,59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143 517,88 рублей или 108,73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36 462,63  рублей или 99,90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9 470,00 рублей или 99,68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е неналоговых доходов за отчетный период составило в сумме 118 931,40 рублей или 99,98% к плану. По сравнению с 2013 годом поступление налоговых доходов снижено на 15,93% или на 22 539,9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у неналоговых доходов бюджета поселения в 2013 году составили 100,0% доходы от использования имущества, находящегося в государственной и муниципальной собственности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87 149,40 </w:t>
      </w:r>
      <w:r>
        <w:rPr>
          <w:i/>
          <w:sz w:val="28"/>
          <w:szCs w:val="28"/>
        </w:rPr>
        <w:t>рублей или 100,0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прочие поступления от использования  имущества, находящегося в собственности поселений –31 782,00 рублей или 99,94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 8 213 559,57 рублей или 96,58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740 800,00 рублей  или 9,02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сидии – 1 379 450,00 рублей или 16,79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89 700,00 рублей или 1,09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6 003 609,57 рублей или 95,3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96,58%, в том числе, по дотациям — 100,0%, субвенциям – 100,0%, иным межбюджетным трансфертам — 95,38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</w:rPr>
        <w:t xml:space="preserve">   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Тырского сельского поселения на 2014 год» общий объем  расходов бюджета  утвержден  в сумме 10 273 292,64 рублей. Общий объем утвержденных бюджетных ассигнований, предусмотренный сводной бюджетной росписью составил 10 273 292,64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117</w:t>
      </w:r>
      <w:r>
        <w:rPr>
          <w:bCs/>
          <w:sz w:val="28"/>
          <w:szCs w:val="28"/>
        </w:rPr>
        <w:t xml:space="preserve">) составил 10 273 292,64 рублей, что соответствует сводной бюджетной роспис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117</w:t>
      </w:r>
      <w:r>
        <w:rPr>
          <w:bCs/>
          <w:sz w:val="28"/>
          <w:szCs w:val="28"/>
        </w:rPr>
        <w:t>)   расходы  бюджета поселения за 2014 год составили в сумме 9 977 485,88 рублей или 97,12 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сравнению с 2013 годом расходы бюджета поселения увеличены на 97,35% или на 4 921 819,34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3 100 077,59 рублей или 99,98% от  утвержденных бюджетных назначений и увеличены на 3,21 % по сравнению с 2013 годом. Удельный вес расходов по данному разделу в общих расходах  бюджета поселения составил 31,0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785 313,36 рублей или 99,99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2 291 480,04 рублей или 99,98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23 284,19 рублей или 99,5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74 000,00 рублей или 100,0% от  утвержденных бюджетных назначений и увеличены на 24% по сравнению с 2013 годом. Удельный вес в общих расходах  бюджета  поселения составляет 0,75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5 534 361,57 рублей или 95,01%</w:t>
      </w:r>
      <w:r>
        <w:rPr>
          <w:sz w:val="28"/>
          <w:szCs w:val="28"/>
        </w:rPr>
        <w:t xml:space="preserve"> от  утвержденных бюджетных назначений и увеличены в 9 раз по сравнению с 2013 годом. Удельный вес в общих расходах  бюджета  поселения составляет 55,47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i/>
          <w:sz w:val="28"/>
          <w:szCs w:val="28"/>
        </w:rPr>
        <w:t>15 300,00 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5 408 159,57 рублей  или 94,9% к плановым назначениям. Данные средства направлены на мероприятия по ликвидации чрезвычайных ситуаций и выплату материальной помощи гражданам, пострадавшим от наводнени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 xml:space="preserve">0310»Обеспечение пожарной безопасности» </w:t>
      </w:r>
      <w:r>
        <w:rPr>
          <w:bCs/>
          <w:sz w:val="28"/>
        </w:rPr>
        <w:t>- 110 902,00 рублей или 99,91% от план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по </w:t>
      </w:r>
      <w:r>
        <w:rPr>
          <w:b/>
          <w:bCs/>
          <w:sz w:val="28"/>
        </w:rPr>
        <w:t>разделу 04 «Национальная экономика</w:t>
      </w:r>
      <w:r>
        <w:rPr>
          <w:bCs/>
          <w:sz w:val="28"/>
        </w:rPr>
        <w:t>» исполнены в сумме 397 385,17 рублей или 99,0% от утвержденных бюджетных назначений и увеличены в 6 раз по сравнению с 2013 годом. Удельный вес в общих расходах  бюджета поселения составляет 3,98%. Данные расходы исполнены по подразделу 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871 261,55 рублей или 99,97% от утвержденных бюджетных назначений и снижены на 34,54% по сравнение с 2013 годом. Удельный вес в общих расходах  бюджета поселения составляет 8,73%.    Расходы произведены в разрезе следующих под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•</w:t>
      </w:r>
      <w:r>
        <w:rPr>
          <w:b/>
          <w:i/>
          <w:sz w:val="28"/>
          <w:szCs w:val="28"/>
        </w:rPr>
        <w:tab/>
        <w:t xml:space="preserve">0502 «Коммунальное хозяйство» - </w:t>
      </w:r>
      <w:r>
        <w:rPr>
          <w:sz w:val="28"/>
          <w:szCs w:val="28"/>
        </w:rPr>
        <w:t>489 261,55 рублей или 99,95% от плановых назначений.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503 «Благоустройство</w:t>
      </w:r>
      <w:r>
        <w:rPr>
          <w:sz w:val="28"/>
          <w:szCs w:val="28"/>
        </w:rPr>
        <w:t xml:space="preserve">» - 382 000,00 рублей или 100,00% от плановых назначений и направлены на расходы по уличному освещению, содержанию   автомобильных дорог в границах сельского поселения, уборку территор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 согласно (ф. 0503117) составили в сумме  2 999 193,40 рублей или в пределах утвержденного норматива ( по нормативу 3 039 800,54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25.12.2013 № 12 размер дефицита бюджета  поселения утвержден в сумме 68 000,00 рублей или 4,97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ечение  года  размер дефицита бюджета поселения увеличен в 5,0 раз или на 281 530,00 рублей и составил по решению Совета депутатов от 30.12.2014 № 46 в сумме 349 530,00 рублей или 24,62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 Превышение установленного законодательно ограничения сложилось за счет возврата бюджетных кредитов, предоставленных юридическим лицам из бюджета сельского поселения в валюте Российской Федерации согласно статьей 96 Бюджетного кодекса Российской Федер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117)</w:t>
      </w:r>
      <w:r>
        <w:rPr>
          <w:rFonts w:cs="Times New Roman" w:ascii="Times New Roman" w:hAnsi="Times New Roman"/>
          <w:sz w:val="28"/>
          <w:szCs w:val="28"/>
        </w:rPr>
        <w:t xml:space="preserve"> дефицит бюджета составил 301 359,78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2 к решению Совета депутатов от 25.12.2013 № 12 о бюджете поселения является - «администрация Тырского сельского поселения» Код – 927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184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25.12.2013 № 12 резервный фонд администрации сельского поселения на 2014 год утвержден в сумме 50 000,00 рубл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1,14%  от общих расходов бюджета поселения,  что соответствует  части 3 статьи 81 бюджетного Кодекса Российской Федерации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 окончательной редакции решения Совета депутатов  средства по резервному фонду администрации сельского поселения                                                                                                                                   не предусмотрены.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отчета (ф.0503117) расходы бюджета поселения за счет средств резервного фонда администрации сельского не производились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left="1843" w:hanging="0"/>
        <w:jc w:val="center"/>
        <w:rPr/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 «Баланс исполнения бюджета» (ф. 0503120) (далее-Баланс (ф.0503120)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 «Баланс по поступлениям и выбытиям средств бюджета» (далее - (ф. 0503140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«Отчет об исполнении бюджета» (ф. 0503117) (далее-отчет (ф.0503117)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«Отчет о финансовых результатах деятельности»    (ф. 0503121) (далее-отчет (ф.0503121)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«Отчет о движении денежных средств» (ф. 0503123) (далее-отчет (ф.0503123)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 пояснительная записка (ф. 05031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3"/>
          <w:sz w:val="28"/>
          <w:szCs w:val="28"/>
        </w:rPr>
        <w:t xml:space="preserve">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 191н    перед составлением годовой бюджетной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. На основании Таблицы № 6  инвентаризация проведена в соответствии с распоряжениями главы от 04.11.2014 № 34-ра  с 05.11.2014 по 07.11.2014, по результатам проведения инвентаризации  расхождений нет.</w:t>
      </w:r>
    </w:p>
    <w:p>
      <w:pPr>
        <w:pStyle w:val="Normal"/>
        <w:widowControl w:val="false"/>
        <w:shd w:fill="FFFFFF" w:val="clear"/>
        <w:autoSpaceDE w:val="false"/>
        <w:ind w:right="5" w:firstLine="5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rFonts w:eastAsia="Arial Unicode MS"/>
          <w:sz w:val="28"/>
          <w:szCs w:val="28"/>
          <w:lang w:val="en-US"/>
        </w:rPr>
        <w:t>В соответствии с пунктом 8 Инструкции</w:t>
      </w:r>
      <w:r>
        <w:rPr>
          <w:rFonts w:eastAsia="Arial Unicode MS"/>
          <w:sz w:val="28"/>
          <w:szCs w:val="28"/>
        </w:rPr>
        <w:t xml:space="preserve"> 191н</w:t>
      </w:r>
      <w:r>
        <w:rPr>
          <w:rFonts w:eastAsia="Arial Unicode MS"/>
          <w:sz w:val="28"/>
          <w:szCs w:val="28"/>
          <w:lang w:val="en-US"/>
        </w:rPr>
        <w:t xml:space="preserve"> в случае, если все показатели, предусмотренные формой бюджетной отчетности, не имеют числового значения, такая форма отчетности не составляется и в составе бюджетной отчетности за отчетный период не представляется.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В данном годовом отчете</w:t>
      </w:r>
      <w:r>
        <w:rPr>
          <w:rFonts w:eastAsia="Arial Unicode MS"/>
          <w:sz w:val="28"/>
          <w:szCs w:val="28"/>
        </w:rPr>
        <w:t xml:space="preserve"> в текстовой части пояснительной записки  (ф.0503160) отражено отсутствие форм, не содержащих числовое значение:  Таблицы №1,  №2,  №3, №4, №5, №7, формы 0503162, 0503166, 0503167, 0503171, 0503172, 0503173, 0503176, 050318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нарушении пункта 163 Инструкции 191н не заполнена графа 7 «причины отклонений от планового процента исполнения»  формы 0503164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4 «утвержденные бюджетные назначения», раздела 2 «Расходы бюджета» отчета (ф. 0503117) с показателями бюджетной росписи на 2014 год, отклонений не выявл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казатели  формы 0503168 «Сведения о движении нефинансовых активов» соответствуют показателям Баланса (ф. 05031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3) Показатели отчета (ф. 0503121) соответствуют </w:t>
      </w:r>
      <w:r>
        <w:rPr>
          <w:sz w:val="28"/>
          <w:szCs w:val="28"/>
        </w:rPr>
        <w:t xml:space="preserve">показателям  формы 0503110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Справка по заключению счетов бюджетного учета отчетного финансового года»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      </w:t>
      </w:r>
      <w:r>
        <w:rPr>
          <w:bCs/>
          <w:color w:val="000000"/>
          <w:spacing w:val="1"/>
          <w:sz w:val="28"/>
          <w:szCs w:val="28"/>
        </w:rPr>
        <w:t>4)</w:t>
      </w:r>
      <w:r>
        <w:rPr>
          <w:sz w:val="28"/>
          <w:szCs w:val="28"/>
        </w:rPr>
        <w:t xml:space="preserve"> Показатели отчета (ф.0503123) соответствуют   показателям отчета  0503117 </w:t>
      </w:r>
      <w:r>
        <w:rPr>
          <w:bCs/>
          <w:sz w:val="28"/>
          <w:szCs w:val="28"/>
        </w:rPr>
        <w:t>«Отчет об исполнении бюджета»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5) </w:t>
      </w:r>
      <w:r>
        <w:rPr>
          <w:sz w:val="28"/>
          <w:szCs w:val="28"/>
        </w:rPr>
        <w:t xml:space="preserve"> Показатели отчета (ф. 0503117) соответствуют показателям формы 0503110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Справка по заключению счетов бюджетного учета отчетного финансового года»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6)</w:t>
      </w:r>
      <w:r>
        <w:rPr>
          <w:sz w:val="28"/>
          <w:szCs w:val="28"/>
        </w:rPr>
        <w:t xml:space="preserve"> Показатель по графе 8 «на конец отчетного периода» строки 610 «Финансовый результат»  Баланса (ф. 0503120) соответствует показателю по заключительным записям формы  0503110 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Справка по заключению счетов бюджетного учета отчетного финансового года».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sz w:val="28"/>
          <w:szCs w:val="28"/>
        </w:rPr>
        <w:t>7) Показатели  формы 0503169 «Сведения по дебиторской и кредиторской задолженности» соответствуют показателям Баланса (ф.0503120). Согласно данным  Баланса (ф. 0503120)  дебиторская задолженность на 01.01.2015 года сложилась в сумме «минус» 1 925,68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четам с подотчетными лицами в сумме «минус» 19 824,5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вансовые платежи КГУП «Хабкрайинвентаризация» в сумме 3 490,9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авансовые платежи МУП ТСП «Тырское КХ» в сумме 14 407,8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       20 748,00 рублей, в том числе: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еред ЗАО «Рей Телеком» за услуги связи в сумме 7 000,00 рублей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еред ОАО «Ростелеком» за услуги связи в сумме 531,28 рублей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еред МУП «Тырское КХ» за коммунальные услуги  в сумме 16 007,84 рублей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о платежам в бюджет  в сумме «минус» 2 791,12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84" w:leader="none"/>
        </w:tabs>
        <w:autoSpaceDE w:val="false"/>
        <w:ind w:right="5" w:firstLine="51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Выводы  по итогам Заключения на отчет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юджета  Тырского сельского  поселения 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9 676 126,10 рублей, или на 97,5% к решению о бюджете сельского поселения от 30.12.2014 № 4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9 977 485,88 рублей, или на 97,12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дефицитом в сумме  301 359,7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1 343 635,13 рублей или 103,32% к плану. По сравнению с прошлым годом поступления налоговых доходов в бюджет сельского поселения увеличено на 27,09% или на 286 408,62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118 931,40 рублей или 99,98 % к плану. По сравнению с прошлым годом объем неналоговых доходов снизился   на 15,93% или на 22 539,92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8 213 559,57 рублей или 84,88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увеличен в 2,3 раза   или на 4 728 689,57 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9 977 485,88 рублей, или 97,12% от утвержденных бюджетных назначений по отчету.  По сравнению с прошлым годом объем расходов увеличен на 97,35% или на 4 921 819,3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 данным бюджетной отчетности по состоянию на 01.01.2015 года дебиторская задолженность  бюджета сельского поселения составила в сумме 1 925,68 рублей, кредиторская задолженность составила  в сумме                   20 748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 учесть замечания, изложенные по тексту настоящего заключения при подготовке отчёта об исполнении бюджета сельского поселения з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Тырского сельского поселения рассмотреть на публичных слушаниях и принять отчет администрации Тырского сельского поселения «Об исполнении бюджета Тырского сельского поселения за 2014 год»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                                                                                    Г.Л.Бабина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3-05T17:59:00Z</cp:lastPrinted>
  <dcterms:modified xsi:type="dcterms:W3CDTF">2015-03-12T04:54:00Z</dcterms:modified>
  <cp:revision>230</cp:revision>
  <dc:subject/>
  <dc:title/>
</cp:coreProperties>
</file>